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lang w:val="en-GB"/>
        </w:rPr>
        <w:t>Swiss National Report</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problem of cost control is the major concern in the Swiss Health System. So far its obvious contradictions between promoting a compulsory and united together health insurance system and at the same time competition to „lower the cost“are still not solved. The fee for service way of payment, despite all kind of regulations, still encourages multiplication of services to compensate for the decrease in fees. This vicious circle can be broken only through another way of payment like the capitation with a patient’s classification for instance. This belief makes slowly its way with the introduction of the „Managed Care“concept in the law and its encouragement through particularly favourable financial conditions for the patient. But the promotion of „Managed Care“remains an insufficiently matured idea in the heads of politicians. On one way foreseeing the danger of a take over of the system through the insurances, legal measures were taken to stop this eventuality. But on the other hand no financial measures were taken to help for the setting up of such organisations. The necessary infrastructure for a „Managed Care* group of 6-8 practitioners, radiology, laboratory, and other logistic requirement brings it cost up to 3-5 millions CHF. Younger colleagues, even if strongly motivated within a group of friends to start up such an organization to practise medicine together, shall never dispose of the necessary means. This leaves the field free, not to the insurances as they are forbidden to do so, but to more occult financial organisations to slowly buy out the outpatient sector of care. So far nobody seems to realize this coming up new danger.</w:t>
      </w:r>
    </w:p>
    <w:p>
      <w:pPr>
        <w:pStyle w:val="Normal"/>
        <w:jc w:val="both"/>
        <w:rPr>
          <w:rFonts w:ascii="Arial" w:hAnsi="Arial" w:cs="Arial"/>
          <w:lang w:val="en-GB"/>
        </w:rPr>
      </w:pPr>
      <w:r>
        <w:rPr>
          <w:rFonts w:cs="Arial" w:ascii="Arial" w:hAnsi="Arial"/>
          <w:lang w:val="en-GB"/>
        </w:rPr>
        <w:t>In the mean time new highly questionable decisions have been taken by the Federal Court concerning drug prescription and reimbursement. If a drug is prescribed without being listed on the official register because of a rare disease or oncological cases, it is left up to the insurances to evaluate how much they are going to pay depending on the chances of success. In between the lines it is understood that a new year of qualitative life could be granted only if the costs do not exceed CHF 100'000. This pricing of life, what ever the limits set, is paving the way to new major ethical questions. Further it is an indirect way opening a wide field of possible applications to restrict diagnostic and therapeutical freedom. Political questioning has started almost immediately after this Federal Court decision followed by recommendations by the Federal Public Health Office. But it is doubtful whether it will be sufficient to define adequately and reasonably the limits to be set to diagnostic and therapeutic freedom.</w:t>
      </w:r>
    </w:p>
    <w:p>
      <w:pPr>
        <w:pStyle w:val="Normal"/>
        <w:jc w:val="both"/>
        <w:rPr>
          <w:rFonts w:ascii="Arial" w:hAnsi="Arial" w:cs="Arial"/>
          <w:lang w:val="en-GB"/>
        </w:rPr>
      </w:pPr>
      <w:r>
        <w:rPr>
          <w:rFonts w:cs="Arial" w:ascii="Arial" w:hAnsi="Arial"/>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rFonts w:ascii="Arial" w:hAnsi="Arial" w:cs="Arial"/>
    </w:rPr>
  </w:style>
  <w:style w:type="paragraph" w:styleId="Style21">
    <w:name w:val="Style2"/>
    <w:basedOn w:val="Normal"/>
    <w:qFormat/>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1:32:00Z</dcterms:created>
  <dc:creator>user</dc:creator>
  <dc:description/>
  <cp:keywords/>
  <dc:language>en-US</dc:language>
  <cp:lastModifiedBy>user</cp:lastModifiedBy>
  <dcterms:modified xsi:type="dcterms:W3CDTF">2011-05-24T22:14:00Z</dcterms:modified>
  <cp:revision>1</cp:revision>
  <dc:subject/>
  <dc:title>Swiss Nation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SkypeName">
    <vt:lpwstr>yvesguisan</vt:lpwstr>
  </property>
</Properties>
</file>